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магазины, земельного участка с кадастровым номером 23:01:0804051:1437, расположенного в поселке городского типа Ахтырском по улице Шоферской, 4, участок № 1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магазины на земельном участке с кадастровым номером 23:01:0804051:1437 в поселке городского типа Ахтырском по улице Шоферской, 4, участок № 1,                                  </w:t>
      </w:r>
      <w:r>
        <w:rPr>
          <w:sz w:val="28"/>
          <w:szCs w:val="28"/>
        </w:rPr>
        <w:t>на 28  июня 2022 г. в 10 часов 40 минут в поселке городского типа Ахтырском по улице Дзержинского, 39, в здании администрации Ахтыр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8 июня 2022 г. с 10.00 часов до 12.00 часов в </w:t>
      </w:r>
      <w:r>
        <w:rPr>
          <w:sz w:val="28"/>
          <w:szCs w:val="28"/>
        </w:rPr>
        <w:t>поселке городского типа Ахтырском по улице Дзержинского, 39, в здании администрации Ахтыр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8 июня 2022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 июня 2022 г. № 628 «О проведении публичных слушаний                           по проекту решения о предоставлении разрешения на условно разрешенный вид использования – магазины, земельного участка с кадастровым номером 23:01:0804051:1437, расположенного в поселке городского типа Ахтырском по улице Шоферской, 4, участок № 1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11:05:00Z</dcterms:modified>
  <cp:revision>80</cp:revision>
  <dc:subject/>
  <dc:title>Кому</dc:title>
</cp:coreProperties>
</file>